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福海县教育系统招聘教师</w:t>
      </w:r>
    </w:p>
    <w:p>
      <w:pPr>
        <w:pStyle w:val="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有关事宜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方正仿宋_GBK;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县人事领导小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lang w:val="en-US" w:eastAsia="zh-CN"/>
        </w:rPr>
      </w:pP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月全县共招聘特岗教师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58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人，自聘教师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89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人（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89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人由于没有编制，为一年一聘，具有极不稳定性），其中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年已有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名教师辞职，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名教师退休，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94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人不能胜任国家通用语言文字教学，已全部转岗分流，目前教学岗位上仍有个别教师（音、体、美等）达不到国家通用语言文字授课的标准，随着国家通用语言文字的全面推广，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月中小学全面实行国家通用语言文字教学，我县义务教育阶段在家长的一致要求下，经上级教育行政部门批准，将双语班转为汉语普通班，所有课程全部使用国家通用语言文字授课，根据自治区教育厅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年高考工作相关要求，今年高中阶段双语班学考需增加语文科目（和汉语言考生语文试卷为同一张试卷），高考双语班需考语文科目（由教育部统一命题，和汉语言考生语文试卷为同一张试卷）。由于前期高中双语班仅开设汉语课程，未开设语文课程，根据高中学考和高考双语班考试科目的改变，目前高中需要引进师资给双语班配备语文科目教师。综上所述，根据实际情况测算，全县仍缺专任教师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人左右，计划从内地招聘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人，剩余缺口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人从疆内进行招聘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方正仿宋_GBK;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针对这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名老师的招聘、待遇、身份等问题，有以下建议，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这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名教师的招聘工作，在各大学毕业生没有毕业前进行；由县财政出资进行聘用，与特岗老师同工同酬；由县人事、教育共同开展招聘工作。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通过今后自治区特岗招聘计划的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40%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可自行招录的政策，逐年解决其身份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招聘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分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第一小组 山东  河北  山西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长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张坤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9997827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员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王新忠、李玉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第二小组 甘肃  陕西  四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长：王国芳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99945723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员：孙宁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 xml:space="preserve">第三小组 湖南  湖北  江西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长：张茂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99945486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员：戴东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 xml:space="preserve">第四小组  黑龙江  吉林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长：高培学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8994020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员：仲其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方正仿宋_GBK;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以上建议妥否，请予以批复为盼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方正仿宋_GBK;宋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福海县教育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方正仿宋_GBK;宋体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方正仿宋_GBK;宋体" w:eastAsia="仿宋_GB2312"/>
          <w:color w:val="00000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繁华相伴</cp:lastModifiedBy>
  <cp:lastPrinted>2018-11-23T17:50:00Z</cp:lastPrinted>
  <dcterms:modified xsi:type="dcterms:W3CDTF">2018-11-23T09:5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